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3295849"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745151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